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российская олимпиада по истори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01</w:t>
      </w:r>
      <w:r>
        <w:rPr>
          <w:b/>
          <w:sz w:val="20"/>
          <w:szCs w:val="20"/>
          <w:lang w:val="en-US"/>
        </w:rPr>
        <w:t>8</w:t>
      </w:r>
      <w:r>
        <w:rPr>
          <w:b/>
          <w:sz w:val="20"/>
          <w:szCs w:val="20"/>
        </w:rPr>
        <w:t>-201</w:t>
      </w:r>
      <w:r>
        <w:rPr>
          <w:b/>
          <w:sz w:val="20"/>
          <w:szCs w:val="20"/>
          <w:lang w:val="en-US"/>
        </w:rPr>
        <w:t>9</w:t>
      </w:r>
      <w:r>
        <w:rPr>
          <w:b/>
          <w:sz w:val="20"/>
          <w:szCs w:val="20"/>
        </w:rPr>
        <w:t xml:space="preserve"> уч.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кольный этап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АРИАНТ 2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(концентрический  курс, т.е. включая  </w:t>
      </w:r>
      <w:r>
        <w:rPr>
          <w:b/>
          <w:sz w:val="20"/>
          <w:szCs w:val="20"/>
          <w:lang w:val="en-US"/>
        </w:rPr>
        <w:t>XX</w:t>
      </w:r>
      <w:r>
        <w:rPr>
          <w:b/>
          <w:sz w:val="20"/>
          <w:szCs w:val="20"/>
        </w:rPr>
        <w:t xml:space="preserve"> в.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юч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ремя выполнения – 45 минут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аксимально баллов – 76 балл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какому принципу образованы ряды? Дайте правильный ответ</w:t>
      </w:r>
      <w:r>
        <w:rPr>
          <w:sz w:val="20"/>
          <w:szCs w:val="20"/>
        </w:rPr>
        <w:t>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(по  2 балла за правильный ответ, максимально -  8 баллов)  </w:t>
        <w:br/>
        <w:t>1. Республиканские формы правления</w:t>
        <w:br/>
        <w:t>2. Реформы Избранной рады</w:t>
        <w:br/>
        <w:t>3. Единицы податного обложения</w:t>
        <w:br/>
        <w:t>4. Промышленные синдикаты в России в начале XX века</w:t>
        <w:br/>
      </w:r>
    </w:p>
    <w:p>
      <w:pPr>
        <w:pStyle w:val="Style15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Определите и выпишите пропущенное слово/слова или словосочетание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(по  2 балла за правильный ответ, максимально -  12 баллов)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1. торговых людей, купечества;</w:t>
        <w:br/>
        <w:t>2. Ивана IV Грозного;</w:t>
        <w:br/>
        <w:t>3. римского императора Августа;</w:t>
        <w:br/>
        <w:t>4. подводы, лошадей, возчиков;</w:t>
        <w:br/>
        <w:t>5. ручной ремесленной / машинной;</w:t>
        <w:br/>
        <w:t>6. бессословной городской думой и городской управой;</w:t>
        <w:br/>
      </w:r>
    </w:p>
    <w:p>
      <w:pPr>
        <w:pStyle w:val="Style15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Что является лишним в ряду?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  1 баллу за правильный ответ, максимально - 3 балл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тысяцкий Б) фреска В) фендрик </w:t>
      </w:r>
    </w:p>
    <w:p>
      <w:pPr>
        <w:pStyle w:val="Style15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Из предложенного списка событий и имен составьте таблицу, расположив события в хронологической последовательности: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(по  1 баллу за правильный ответ, максимально - 12 баллов).</w:t>
      </w:r>
    </w:p>
    <w:tbl>
      <w:tblPr>
        <w:tblW w:w="7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860"/>
        <w:gridCol w:w="1850"/>
        <w:gridCol w:w="1831"/>
      </w:tblGrid>
      <w:tr>
        <w:trPr>
          <w:trHeight w:val="28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ж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полководе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ник</w:t>
            </w:r>
          </w:p>
        </w:tc>
      </w:tr>
      <w:tr>
        <w:trPr>
          <w:trHeight w:val="301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ой у мыса Гангу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 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 XII</w:t>
            </w:r>
          </w:p>
        </w:tc>
      </w:tr>
      <w:tr>
        <w:trPr>
          <w:trHeight w:val="301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жение у Кунерсдорф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летня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С. Салтык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идрих II</w:t>
            </w:r>
          </w:p>
        </w:tc>
      </w:tr>
      <w:tr>
        <w:trPr>
          <w:trHeight w:val="31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жение на р. Рымни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-турецк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увор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ссан-паш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Соотнесите понятия и опред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 1 баллу за правильный ответ, максимально – 4 балл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А - 3, Б - 4,  В- 1,  Г- 2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Представьте, что Вам поручено отредактировать корректуру учебника по истории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) определить, кто изображен на всех восьми портретах (ФИО, сфера деятельности)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По 1 баллу за правильный ответ,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максимально – 9</w:t>
      </w: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</w:rPr>
        <w:t>балл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 Попов, изобретение радио, физика (возможно указание только на науку без конкретного окрыт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.Репин, художник, живоп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 Чайковский, композитор, музы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Менделеев, хим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 Лобачевский, математ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 Павлов, биология, физиолог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. Пржевальский, путешественник, географ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. Миклухо-Маклай, путешественник, географ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 Шаляпин, певец, музы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) отобрать из предложенных портретов пять, объединенных по одному принципу,</w:t>
        <w:br/>
      </w:r>
      <w:r>
        <w:rPr/>
        <w:t>(по 1 баллу за правильное буквенное обозначение, 2 балла  - за правильный принцип объединения, максимально – 7 баллов)</w:t>
      </w:r>
    </w:p>
    <w:tbl>
      <w:tblPr>
        <w:tblW w:w="7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87"/>
        <w:gridCol w:w="1488"/>
        <w:gridCol w:w="1494"/>
        <w:gridCol w:w="1486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.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Принцип объединения: ученые второй половины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3) </w:t>
      </w:r>
      <w:r>
        <w:rPr>
          <w:sz w:val="20"/>
          <w:szCs w:val="20"/>
        </w:rPr>
        <w:t>По 3 балла за каждый правильно заполненный столбец,   максимально- 1</w:t>
      </w:r>
      <w:r>
        <w:rPr/>
        <w:t>5 баллов).</w:t>
      </w:r>
    </w:p>
    <w:tbl>
      <w:tblPr>
        <w:tblW w:w="7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184"/>
        <w:gridCol w:w="1149"/>
        <w:gridCol w:w="1159"/>
        <w:gridCol w:w="1181"/>
        <w:gridCol w:w="1156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(букв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 (цифр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(римск. цифр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5"/>
        <w:spacing w:before="0" w:after="0"/>
        <w:rPr/>
      </w:pPr>
      <w:r>
        <w:rPr>
          <w:b/>
          <w:bCs/>
          <w:sz w:val="20"/>
          <w:szCs w:val="20"/>
        </w:rPr>
        <w:t>7.</w:t>
      </w:r>
      <w:r>
        <w:rPr>
          <w:b/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сторик должен грамотно писать понятия и термины. Впишите правильную букву (буквы) вместо пропуск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о 1 баллу за каждую дату и событие. Всего за задание 6 баллов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0"/>
          <w:szCs w:val="20"/>
        </w:rPr>
        <w:t>1.</w:t>
        <w:tab/>
      </w:r>
      <w:r>
        <w:rPr>
          <w:sz w:val="20"/>
          <w:szCs w:val="20"/>
        </w:rPr>
        <w:t>кодификаци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</w:t>
      </w:r>
      <w:r>
        <w:rPr>
          <w:rFonts w:eastAsia="SimSun;宋体"/>
          <w:bCs/>
          <w:sz w:val="20"/>
          <w:szCs w:val="20"/>
          <w:lang w:eastAsia="zh-CN"/>
        </w:rPr>
        <w:t xml:space="preserve">   митрополит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    чересполосиц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 xml:space="preserve">4.     </w:t>
      </w:r>
      <w:r>
        <w:rPr>
          <w:sz w:val="20"/>
          <w:szCs w:val="20"/>
        </w:rPr>
        <w:t>консерватор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   местн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SimSun;宋体"/>
          <w:bCs/>
          <w:sz w:val="20"/>
          <w:szCs w:val="20"/>
          <w:lang w:eastAsia="zh-CN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   секуляризация</w:t>
      </w:r>
    </w:p>
    <w:p>
      <w:pPr>
        <w:pStyle w:val="Style15"/>
        <w:rPr>
          <w:rFonts w:eastAsia="SimSun;宋体"/>
          <w:bCs/>
          <w:sz w:val="20"/>
          <w:szCs w:val="20"/>
          <w:lang w:eastAsia="zh-CN"/>
        </w:rPr>
      </w:pPr>
      <w:r>
        <w:rPr>
          <w:rFonts w:eastAsia="SimSun;宋体"/>
          <w:bCs/>
          <w:sz w:val="20"/>
          <w:szCs w:val="20"/>
          <w:lang w:eastAsia="zh-CN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39" w:right="1134" w:gutter="0" w:header="0" w:top="36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0:57:00Z</dcterms:created>
  <dc:creator>Admin</dc:creator>
  <dc:description/>
  <cp:keywords/>
  <dc:language>en-US</dc:language>
  <cp:lastModifiedBy>admin</cp:lastModifiedBy>
  <dcterms:modified xsi:type="dcterms:W3CDTF">2018-10-17T06:19:00Z</dcterms:modified>
  <cp:revision>12</cp:revision>
  <dc:subject/>
  <dc:title>Всероссийская олимпиада по истории</dc:title>
</cp:coreProperties>
</file>